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</w:rPr>
        <w:t>ТЕМИ</w:t>
      </w:r>
      <w:r>
        <w:rPr>
          <w:b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>УСНОГО</w:t>
      </w:r>
      <w:r>
        <w:rPr>
          <w:b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>МОВЛЕННЯ</w:t>
      </w:r>
      <w:r>
        <w:rPr>
          <w:b/>
          <w:sz w:val="32"/>
          <w:szCs w:val="32"/>
          <w:lang w:val="uk-UA"/>
        </w:rPr>
        <w:t xml:space="preserve">, </w:t>
      </w:r>
      <w:r>
        <w:rPr>
          <w:b/>
          <w:sz w:val="32"/>
          <w:szCs w:val="32"/>
          <w:lang w:val="fr-FR"/>
        </w:rPr>
        <w:t xml:space="preserve"> 11 </w:t>
      </w:r>
      <w:r>
        <w:rPr>
          <w:b/>
          <w:sz w:val="32"/>
          <w:szCs w:val="32"/>
        </w:rPr>
        <w:t>клас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éveloppez le sujet donné</w:t>
      </w:r>
    </w:p>
    <w:p>
      <w:pPr>
        <w:pStyle w:val="Normal"/>
        <w:shd w:fill="FFFFFF" w:val="clear"/>
        <w:ind w:right="134" w:hanging="0"/>
        <w:rPr>
          <w:b/>
          <w:b/>
          <w:bCs/>
          <w:iCs/>
          <w:smallCaps/>
          <w:color w:val="000000"/>
          <w:sz w:val="28"/>
          <w:szCs w:val="28"/>
          <w:lang w:val="fr-FR"/>
        </w:rPr>
      </w:pPr>
      <w:r>
        <w:rPr>
          <w:b/>
          <w:bCs/>
          <w:iCs/>
          <w:smallCaps/>
          <w:color w:val="000000"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fr-FR"/>
        </w:rPr>
        <w:t>Racontez tout ce que vous avez fait depuis votre réveil : le réveil, la gymnastique, la  salle de bains, le petit déjeuner, le chemin à l'écol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fr-FR"/>
        </w:rPr>
        <w:t>Vous avez des cousins et des cousines. Dites : où est-ce qu'ils (elles) habitent ; quels sont leurs intérêts ; comment font-ils ( elles) leurs étud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ous êtes parti (e) en vacances dans un pays étranger. Parlez de ce qui vous a impressionné le plus 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fr-FR"/>
        </w:rPr>
        <w:t xml:space="preserve">Quelles sont les sorties que vous préférez faire avec vos amis ? Ce peut-être cinéma, théâtre, concert, expositions, ballades, matches de football, randonnées...). </w:t>
      </w:r>
      <w:r>
        <w:rPr>
          <w:sz w:val="28"/>
          <w:szCs w:val="28"/>
        </w:rPr>
        <w:t>Pourquoi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fr-FR"/>
        </w:rPr>
        <w:t>Quels sont vos loisirs préférés ? Décrivez vos activités 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fr-FR"/>
        </w:rPr>
        <w:t xml:space="preserve">le lieu où vous les pratiquez 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fr-FR"/>
        </w:rPr>
        <w:t xml:space="preserve"> le plaisir que vous y prene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fr-FR"/>
        </w:rPr>
        <w:t xml:space="preserve">Décrivez à un (e) ami (e) français ( e) la cuisine de votre pays : ce que vous mangez habituellement chez vous 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fr-FR"/>
        </w:rPr>
        <w:t xml:space="preserve"> les plats des jours de fê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écrivez pour un étranger une grande ville de votre pays que vous connaissez bie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ous rencontrez dans le bus un (e) touriste français (e) qui ne connait pas du tout votre pays. Il (elle) vous demande quelques conseils : où se loger, où manger, endroits à visite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fr-FR"/>
        </w:rPr>
        <w:t xml:space="preserve">Un (e) correspondant (e) étranger (ère) va venir passer quelques semaines dans votre école. </w:t>
      </w:r>
      <w:r>
        <w:rPr>
          <w:sz w:val="28"/>
          <w:szCs w:val="28"/>
        </w:rPr>
        <w:t>Parlez de vos études, votre établissemen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fr-FR"/>
        </w:rPr>
        <w:t>Vous passez une semaine en France chez des amis. Vous parlez de vos impressions pendant votre séjou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fr-FR"/>
        </w:rPr>
        <w:t>Presentez l’Ukraine à un touriste étrange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fr-FR"/>
        </w:rPr>
        <w:t>Quand tu étais plus petit, quel métier voulais-tu exercer ? Pourquoi ? Ce métier, est-il intéressant aujourd'hui pour toi 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fr-FR"/>
        </w:rPr>
        <w:t>Vous parlez du sport que vous pratiquez, vous décrivez un jeu auquel vous joue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fr-FR"/>
        </w:rPr>
        <w:t>Vous avez lu un livre que vous avez beaucoup aimé. Vous en parlez à un (e) ami (e) qui ne l'a pas encore l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fr-FR"/>
        </w:rPr>
        <w:t>Vous êtes un (e) collègue de Nicolas. Vous lui dites où vous passez vos vacances, décrivez brièvement le paysag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fr-FR"/>
        </w:rPr>
        <w:t>Votre ami français s'intéresse aux fêtes religieuses en Ukraine. Vous lui parlez des traditions de votre pay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fr-FR"/>
        </w:rPr>
        <w:t>Parlez de vos loisirs, vos goûts. Décrivez votre soirée de samedi ou de dimanch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fr-FR"/>
        </w:rPr>
        <w:t>Quels musées ukrainiens et français connaissez-vous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fr-FR"/>
        </w:rPr>
        <w:t>Parlez des hommes illustres de la Fran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fr-FR"/>
        </w:rPr>
        <w:t>Quelle musique vous aimez écouter? Parlez de votre chanteur préféré.</w:t>
      </w:r>
    </w:p>
    <w:p>
      <w:pPr>
        <w:pStyle w:val="Normal"/>
        <w:shd w:fill="FFFFFF" w:val="clear"/>
        <w:ind w:right="134" w:hanging="0"/>
        <w:rPr>
          <w:b/>
          <w:b/>
          <w:bCs/>
          <w:iCs/>
          <w:smallCaps/>
          <w:color w:val="000000"/>
          <w:sz w:val="28"/>
          <w:szCs w:val="28"/>
          <w:lang w:val="uk-UA"/>
        </w:rPr>
      </w:pPr>
      <w:r>
        <w:rPr>
          <w:b/>
          <w:bCs/>
          <w:iCs/>
          <w:small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34" w:hanging="0"/>
        <w:rPr>
          <w:b/>
          <w:b/>
          <w:bCs/>
          <w:iCs/>
          <w:smallCaps/>
          <w:color w:val="000000"/>
          <w:sz w:val="28"/>
          <w:szCs w:val="28"/>
          <w:lang w:val="uk-UA"/>
        </w:rPr>
      </w:pPr>
      <w:r>
        <w:rPr>
          <w:b/>
          <w:bCs/>
          <w:iCs/>
          <w:small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34" w:hanging="0"/>
        <w:rPr>
          <w:b/>
          <w:b/>
          <w:bCs/>
          <w:iCs/>
          <w:smallCaps/>
          <w:color w:val="000000"/>
          <w:sz w:val="28"/>
          <w:szCs w:val="28"/>
          <w:lang w:val="uk-UA"/>
        </w:rPr>
      </w:pPr>
      <w:r>
        <w:rPr>
          <w:b/>
          <w:bCs/>
          <w:iCs/>
          <w:small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34" w:hanging="0"/>
        <w:rPr>
          <w:b/>
          <w:b/>
          <w:bCs/>
          <w:iCs/>
          <w:smallCaps/>
          <w:color w:val="000000"/>
          <w:sz w:val="28"/>
          <w:szCs w:val="28"/>
          <w:lang w:val="uk-UA"/>
        </w:rPr>
      </w:pPr>
      <w:r>
        <w:rPr>
          <w:b/>
          <w:bCs/>
          <w:iCs/>
          <w:small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34" w:hanging="0"/>
        <w:rPr>
          <w:b/>
          <w:b/>
          <w:bCs/>
          <w:iCs/>
          <w:smallCaps/>
          <w:color w:val="000000"/>
          <w:sz w:val="28"/>
          <w:szCs w:val="28"/>
          <w:lang w:val="uk-UA"/>
        </w:rPr>
      </w:pPr>
      <w:r>
        <w:rPr>
          <w:b/>
          <w:bCs/>
          <w:iCs/>
          <w:smallCap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mallCaps/>
          <w:color w:val="000000"/>
          <w:sz w:val="28"/>
          <w:szCs w:val="28"/>
          <w:lang w:val="uk-UA"/>
        </w:rPr>
      </w:pPr>
      <w:r>
        <w:rPr>
          <w:b/>
          <w:bCs/>
          <w:iCs/>
          <w:smallCap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36:00Z</dcterms:created>
  <dc:creator>inst</dc:creator>
  <dc:description/>
  <cp:keywords/>
  <dc:language>en-US</dc:language>
  <cp:lastModifiedBy>Customer</cp:lastModifiedBy>
  <dcterms:modified xsi:type="dcterms:W3CDTF">2012-10-30T10:15:00Z</dcterms:modified>
  <cp:revision>8</cp:revision>
  <dc:subject/>
  <dc:title/>
</cp:coreProperties>
</file>